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 31085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233045</wp:posOffset>
                </wp:positionV>
                <wp:extent cx="9232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-18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 I-Semester Supplementary Examinations, May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CESS INSTRUMENT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rPr/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  <w:tab/>
        <w:t>What are the different elements of a measuring instrument? Describe in detail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 a)</w:t>
        <w:tab/>
        <w:t xml:space="preserve">Briefly compare the relative merits of the material used in resistance thermometers. Why are the resistance thermometer better than thermocouples? 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Discuss the resistance thermometer circuits commonly employed in the industry.</w:t>
        <w:tab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tLeast" w:line="201"/>
        <w:ind w:left="720" w:hanging="720"/>
        <w:jc w:val="both"/>
        <w:rPr/>
      </w:pPr>
      <w:r>
        <w:rPr/>
        <w:t xml:space="preserve">3. </w:t>
        <w:tab/>
        <w:t>Explain the principle of Fourier transform spectrometry. How is it adopted in IR methods of analysis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tLeast" w:line="211"/>
        <w:ind w:left="720" w:hanging="720"/>
        <w:jc w:val="both"/>
        <w:rPr/>
      </w:pPr>
      <w:r>
        <w:rPr/>
        <w:t>4.</w:t>
        <w:tab/>
        <w:t>What are the types of recorders used in Gas chromatography for data handling? Explain their feature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 xml:space="preserve">With a neat diagram explain the constructional features and the working with the circuitry of a thermocouple (thermal type) vacuum gauge. </w:t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 a)</w:t>
        <w:tab/>
        <w:t>What are the two modes of measurement   of liquid level and which variable is             measured in each mode?</w:t>
        <w:tab/>
        <w:tab/>
        <w:tab/>
        <w:tab/>
        <w:tab/>
        <w:tab/>
        <w:tab/>
        <w:t xml:space="preserve">  </w:t>
      </w:r>
      <w:r>
        <w:rPr>
          <w:b/>
          <w:i/>
        </w:rPr>
        <w:t xml:space="preserve"> </w:t>
      </w:r>
    </w:p>
    <w:p>
      <w:pPr>
        <w:pStyle w:val="Normal"/>
        <w:ind w:left="720" w:hanging="480"/>
        <w:jc w:val="both"/>
        <w:rPr/>
      </w:pPr>
      <w:r>
        <w:rPr/>
        <w:t xml:space="preserve">b) </w:t>
        <w:tab/>
        <w:t>Explain the functioning of a float and tape liquid level gage with the help of a             figure. What is its range of operation?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</w:t>
        <w:tab/>
        <w:t>Explain the various types of area flow meters used in industri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Draw and discuss the instrumentation diagram for a steam power pla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09:07:00Z</dcterms:created>
  <dc:creator>vasantha</dc:creator>
  <dc:description/>
  <dc:language>en-US</dc:language>
  <cp:lastModifiedBy>vasantha</cp:lastModifiedBy>
  <dcterms:modified xsi:type="dcterms:W3CDTF">2004-05-13T09:38:00Z</dcterms:modified>
  <cp:revision>6</cp:revision>
  <dc:subject/>
  <dc:title/>
</cp:coreProperties>
</file>